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Покровского сельского Совета депутат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00.12.2025 № проектР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Решению Покровского сельского Совета  депутатов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0.12.2024 № 46-103Р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чники внутреннего финансирования дефицита бюджета посе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на 2025 год и плановый период 2026-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164"/>
        <w:gridCol w:w="6728"/>
        <w:gridCol w:w="1440"/>
        <w:gridCol w:w="1260"/>
        <w:gridCol w:w="1345"/>
      </w:tblGrid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6  год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01 05 00 00 00 0000 00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01 05 00 00 00 0000 50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88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6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42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01 05 02 00 00 0000 50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88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6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42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01 05 02 01 00 0000 51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88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6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42,0</w:t>
            </w:r>
          </w:p>
        </w:tc>
      </w:tr>
      <w:tr>
        <w:trPr>
          <w:trHeight w:val="25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01 05 02 01 10 0000 51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889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66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42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34 01 05 00 00 00 0000 60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01 05 02 00 00 0000 60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,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01 05 02 01 00 0000 61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,0</w:t>
            </w:r>
          </w:p>
        </w:tc>
      </w:tr>
      <w:tr>
        <w:trPr>
          <w:trHeight w:val="43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01 05 02 01 10 0000 61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0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6,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2,0</w:t>
            </w:r>
          </w:p>
        </w:tc>
      </w:tr>
      <w:tr>
        <w:trPr>
          <w:trHeight w:val="315" w:hRule="atLeast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57:00Z</dcterms:created>
  <dc:creator>Пользоватеь</dc:creator>
  <dc:description/>
  <cp:keywords/>
  <dc:language>en-US</dc:language>
  <cp:lastModifiedBy>Бухгалтер</cp:lastModifiedBy>
  <cp:lastPrinted>2018-11-09T10:21:00Z</cp:lastPrinted>
  <dcterms:modified xsi:type="dcterms:W3CDTF">2025-12-15T06:58:00Z</dcterms:modified>
  <cp:revision>70</cp:revision>
  <dc:subject/>
  <dc:title/>
</cp:coreProperties>
</file>